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ГИСТРАЦИИ ОРГАНИЗАЦИИ, ОСУЩЕСТВЛЯЮЩЕЙ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НАТУРИРОВАННОГО 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фактической деятельност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документов,    подтверждающих   право 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  хозяйственного ведения и (или) оперативного управл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 по  производству,  хранению  и отпуску денату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спирта и место нахождения указанных мощ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    действия      свидетельства  с "__" ________ 20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осуществления указанного вида деятельност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: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финансов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регистрации организации, осуществляющей производство денатурированного этилового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