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му учету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ния и по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тельства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ИДЕТЕЛЬСТВО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регистрации по месту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год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он(а) зарегистрирован(а) по месту пребывани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еспублика, край, область, округ, район, город, пгт, сел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ревня, аул, улица, дом, корпус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"__" ___________ ____ г. по "__" 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выдано к документу, удостоверяющему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__________________________________, серия ______,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, учреждения, выдавшего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руководитель) органа регистрационного уче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регистрационного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"__" _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8</Characters>
  <CharactersWithSpaces>1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Федеральная миграционная служба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 регистрации по месту пребывания в пределах Российской Федераци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