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ов и прав на 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орских торговых пор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регистрации судна (подтверждении регистрации 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Российском международном реестре су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 данных,  внесенных  в  Российский  международ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 судов под N ______________ от "__" _______________ 20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удостоверяется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но __________________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звание судна)               (реквизиты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зарегистрировано, подтверждена регистр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Российском   международном   реестре   судов  на  собствен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довладель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ый юридический адрес, ИНН, ОГРН собственника/судовладель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видетельство действительно до 31 март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год, следующий за годом регистрации судна, или г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ледующий за годом последнего подтверждения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н порт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ерия xxx N xxxxxxx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2</Characters>
  <CharactersWithSpaces>12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5:00Z</dcterms:created>
  <dc:creator>Министерство транспорта Российской Федерации</dc:creator>
  <dc:description/>
  <dc:language>en-US</dc:language>
  <cp:lastModifiedBy/>
  <dcterms:modified xsi:type="dcterms:W3CDTF">2011-10-30T15:25:00Z</dcterms:modified>
  <cp:revision>2</cp:revision>
  <dc:subject>Свидетельство</dc:subject>
  <dc:title>Свидетельство о регистрации судна (подтверждении регистрации судна) в Российском международном реестре су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