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егистрации уста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бще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управлений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Лотоши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</w:t>
      </w:r>
      <w:r>
        <w:rPr/>
        <w:t>Герб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городск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посе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</w:t>
      </w:r>
      <w:r>
        <w:rPr/>
        <w:t>Лотоши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МИН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ОРОДСКОГО ПОСЕЛЕНИЯ ЛОТОШИ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ОТОШИНСКОГО МУНИЦИПАЛЬНОГО РАЙОН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РЕГИСТРАЦИИ УСТАВА ТЕРРИТОРИАЛЬНОГО ОБ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АМОУПРАВЛЕНИЯ ГОРОДСКОГО ПОСЕЛЕНИЯ ЛОТОШИ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устава     территориального     об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городского поселения Лотоши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ницы       деятельности      территориального     об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 номер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_" ___________ 200__ г.            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главы городского  поселения  Лотошино "О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а территориального общественного самоуправления" "___"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городского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отошино                     ________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39</Characters>
  <CharactersWithSpaces>13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5:00Z</dcterms:created>
  <dc:creator>Органы местного самоуправления городского поселения Лотошино Лотошинского района (Московская область)</dc:creator>
  <dc:description/>
  <dc:language>en-US</dc:language>
  <cp:lastModifiedBy/>
  <dcterms:modified xsi:type="dcterms:W3CDTF">2011-10-30T15:25:00Z</dcterms:modified>
  <cp:revision>2</cp:revision>
  <dc:subject>Свидетельство</dc:subject>
  <dc:title>Свидетельство о регистрации устава территориального общественного самоуправления городского поселения Лотош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