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едении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вокатов иностранных государ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адвокат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5 N 84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08 N 93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ЕГИСТРАЦИИ В РЕЕСТРЕ АДВОКАТОВ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, ОСУЩЕСТВЛЯЮЩИХ АДВОКАТСК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     свидетельством      подтверждается    рег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адв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еестре    адвокатов    иностранных   государств,  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скую  деятельность  на  территории  Российской Федерации, 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____ г.  за  N ____________     и   возможность   оказ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помощь  на  территории  Российской  Федерации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звание государства, компетентным органом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ыдан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тверждающий статус адв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9</Characters>
  <CharactersWithSpaces>1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Правительство Российской Федерации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регистрации в реестре адвокатов иностранных государств, осуществляющих адвокатскую деятельность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