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я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ОРЕХОВО-ЗУ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ВЫВЕСКИ (АССОРТИМЕНТНОГО ПАН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И ОБЪЕКТОВ ПОТРЕБИТЕЛЬСК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редприят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размещ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есто для фотомонтаж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│Администрация│Управление        │Отдел разви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│городского   │архитектуры и     │потребитель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│(сельского)  │градостроительства│рынка, рекламной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оселения    │                  │внешнеэкономиче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│                  │</w:t>
      </w:r>
      <w:r>
        <w:rPr/>
        <w:t>деятель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┴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один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ского муниципального района            В.Н. Чиж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регистрации вывески (ассортиментного панно, информации объектов потребительского рынка) на территории Орехово-Зу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