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8 г.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единого 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 результата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ЕДИНОГ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ОСУДАРСТВЕННОГ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ЭКЗАМЕ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типографский номер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единого 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ИДЕТЕЛЬСТВО N 00-000000000-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достоверяет, чт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(при наличии)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результатам сдачи единого государственного экзамена в 20__ г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наружил_ следующие знания по общеобразовательным предмета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я                              Балл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образовательных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метов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(я)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едеральная экзаменационная комиссия, государств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кзаменационная комиссия субъекта Российской Феде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 ____________ 20__ г. N 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выдано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образовательного учреж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органа исполнительной власти субъекта Российской Федер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яющего управление в сфере образования, органа мес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существляющего полномочия в сфере образования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ыдавшего свидетель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 ___________ 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руководителя образовательного    (подпись)    (И.О.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(органа исполнительной власт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бъекта Российской Федерации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яющего управление в сфер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разования, органа местного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амоуправления, осуществляющего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лномочия в сфере образования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давшего свидетельство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_______________ 20_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2</Characters>
  <CharactersWithSpaces>5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езультатах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