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4.2009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экономическ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АЯ СЛУЖБА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ДАСТРА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РЕЕС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даче теоретического экзамена по единой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готовки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(а) успешно сдал(а) ____________________________ теорет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 по единой программе подготовки арбитражных управля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ционной комиссии 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______ горо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                      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59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сдаче теоретического экзамена по единой программе подготовки арбитражных управляющи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