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ехническ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безопасности колес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ных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орм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ВИДЕТЕЛЬСТВО О СООТВЕТСТВИИ ТРАНСПОРТНОГО 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 ВНЕСЕННЫМИ В ЕГО КОНСТРУКЦИЮ ИЗМЕНЕН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ТРЕБОВАНИЯМ БЕЗ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00 АА N 00000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ТЕРРИТОРИАЛЬНОЕ ПОДРАЗД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МИНИСТЕРСТВА ВНУТРЕННИХ 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ТРАНСПОРТНОЕ СРЕДСТВ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30"/>
        <w:gridCol w:w="2159"/>
      </w:tblGrid>
      <w:tr>
        <w:trPr>
          <w:trHeight w:val="240" w:hRule="atLeast"/>
          <w:cantSplit w:val="true"/>
        </w:trPr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НЫЙ РЕГИСТРАЦИОННЫЙ ЗНАК         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VIN                                          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РКА                                        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МЕРЧЕСКОЕ НАИМЕНОВАНИЕ                    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ИП                                          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АССИ                                                    </w:t>
              <w:br/>
              <w:t xml:space="preserve">(только при использовании шасси другого изготовителя)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ГОТОВИТЕЛЬ И ЕГО АДРЕС                     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ТЕГОРИЯ (A, B, C, D, E) &lt;1&gt;                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КОЛОГИЧЕСКИЙ КЛАСС                          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Д ВЫПУСКА                                  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ДВИГАТЕЛЯ (при наличии)                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ШАССИ (РАМЫ) (при наличии)             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КУЗОВА (при наличии)                   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ВЕТ                                         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ПОРТ ТРАНСПОРТНОГО СРЕДСТВА (серия, номер, дата       </w:t>
              <w:br/>
              <w:t xml:space="preserve">выдачи)                                      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ГИСТРАЦИОННЫЙ ДОКУМЕНТ (наименование, серия, номер,    </w:t>
              <w:br/>
              <w:t xml:space="preserve">дата выдачи)                                 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СОБСТВЕННИКЕ ТРАНСПОРТНОГО СРЕДСТВА (фамилия, </w:t>
              <w:br/>
              <w:t xml:space="preserve">имя, отчество или наименование организации, адрес места  </w:t>
              <w:br/>
              <w:t xml:space="preserve">жительства или юридический адрес)            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БЩИЕ ХАРАКТЕРИСТИКИ ТРАНСПОРТНОГО СРЕД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┬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есная формула/ведущие колеса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хема компоновки транспортного средства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ип кузова/количество дверей (для категории M )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</w:t>
      </w:r>
      <w:r>
        <w:rPr/>
        <w:t>1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мест спереди/сзади (для категории M )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</w:t>
      </w:r>
      <w:r>
        <w:rPr/>
        <w:t>1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полнение загрузочного пространства (для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тегории N)               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бина (для категории N)   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ссажировместимость (для категорий M , M )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</w:t>
      </w:r>
      <w:r>
        <w:rPr/>
        <w:t>2   3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мест для сидения (для категорий M ,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</w:t>
      </w:r>
      <w:r>
        <w:rPr/>
        <w:t>2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M , L)                     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                         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ма (для категории L)     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осей/колес (для категории O)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сса транспортного средства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снаряженном состоянии, кг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хнически допустимая полная масса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анспортного средства, кг 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решенная полная масса транспортного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а, кг (для категорий M , N , O)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3   3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абаритные размеры, мм     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длина                    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ширина                   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высота                   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аза, мм                   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ея передних/задних колес, мм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вигатель (марка, тип)     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количество и расположение цилиндров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рабочий объем цилиндров, см3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степень сжатия           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-1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максимальная мощность, кВт (мин  )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</w:t>
      </w:r>
      <w:r>
        <w:rPr/>
        <w:t>-1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максимальный крутящий момент, Hм (мин  )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пливо                    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истема питания (тип)      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истема зажигания (тип)    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истема выпуска и нейтрализации отработавших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азов                      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ансмиссия (тип)          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цепление (марка, тип)     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робка передач (марка, тип)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веска (тип)             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передняя                 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задняя                   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левое управление (марка, тип)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рмозные системы (тип)    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рабочая                  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запасная                 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стояночная               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Шины (марка, тип)          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полнительное оборудование транспортного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а                   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┴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заключением, выда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фамилия, имя, отчество или наименование юридического лица, вноси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зменения в конструкцию транспортного сред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адрес места жительства или юридически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онструкцию транспортного средства внесены следующие измен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робно описываются изменения в конструкции (тип и марка устанавлива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мпонентов, способ монтажа и т.п.; указывается новое назна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специализация) транспортного сред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ное   средство   с   внесенными    в    конструкцию    изменен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ет установленным в Российской Федерации требованиям техн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ламента о безопасности колесных транспортных средст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АЯ  ИНФОРМАЦИЯ (возможность использования  на  дорогах   об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ьзования без ограничений или с ограничениями из-за превышения норматив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 габаритам  и  осевым  массам,  возможность  использования  в 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ршрутного транспортного средства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Дата оформления 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территориаль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инистерства внутренних 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оссийской Федерации           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подпись    инициалы, фамил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римечание: категория транспортного средства указывается по Конвенции о дорожном движении 1968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80</Words>
  <Characters>9897</Characters>
  <CharactersWithSpaces>84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8:00Z</dcterms:created>
  <dc:creator>Правительство Российской Федерации</dc:creator>
  <dc:description/>
  <dc:language>en-US</dc:language>
  <cp:lastModifiedBy/>
  <dcterms:modified xsi:type="dcterms:W3CDTF">2011-10-30T15:28:00Z</dcterms:modified>
  <cp:revision>2</cp:revision>
  <dc:subject>Свидетельство</dc:subject>
  <dc:title>Свидетельство о соответствии транспортного средства с внесенными в его конструкцию изменениями требованиям безопас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