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рганизации и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работ по переводу на компримирова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й газ авто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112194-1099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орма 2а (ТУ 152-12-007-9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О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ответствии 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установленным на нем газобаллонным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бования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     Да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 проводившее  установку и регулировку  газобалл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КУН 017601, ОКУН 017603, 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е данные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VIN ________________ номер кузова (кабины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шасси ______________ номер двига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Ф.И.О.) собственни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телефон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 средство  укомплектовано газобаллонным оборуд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ПГ (ГС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работы  на  __________ и  имеет  комплектацию  согласно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г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-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N _______________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транспортное    средство    установлено    газобалл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 в соответствии  с конструкторской  и техн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    предприятия   -   изготовителя    газобалл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ы на газобаллонное оборудование на соответствие  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.001.653 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значение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ертификата ___________________ дата вы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_____________________ д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азовых баллонов _____________ ед., их номе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ность  крепления  баллонов,  агрегатов и узлов  газобалл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соответствует ОСТ 37.001.653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бозначение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 регулировка  газотопливной системы питания при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ПГ (ГС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я  на ___________;   проверка  и  регулировка  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яющих веществ в ОГ двиг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Т Р 17.2.02.06-99 (ГОСТ 2139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означение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установку и регул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баллонного оборуд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         __________  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предъявляется органам ГИБДД МВД России при осуществлении регистрационных действий (технического осмотра) газобаллонного транспортного средства, предназначенного для работы на сжиженных нефтяных газах и компримированном природном г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Министерство транспорта Российской Федерац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соответствии транспортного средства, с установленным на нем газобаллонным оборудованием, требованиям безопасности. Форма № 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