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ом в вагонах-цистер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агонах бунк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а для перевозки нефтебит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ТЕХНИЧЕСКОМ СОСТОЯНИИ ВАГОНА-ЦИСТЕРНЫ ДЛЯ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ПАСНОГО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ействительно на одну перевоз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 свидетельство  подтверждает,  что  вагон-цистерна 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остро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и место постройк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питальный ремонт и техническое освидетельствование котл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, место или условный номер вагоноремонтного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 место производства техниче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тла, арматуры и универсального сливного приб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овский ремонт и техническое освидетельствование котл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, место или условный номер вагоноремонтного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та и место производства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видетельствования кот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 техническому  состоянию  котла,   арматуры,   универс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вного  прибора,   включая  рабочее  и конструктивное  оборуд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ы и гарантируется безопасная перевозка до стан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пасного груза и номер по списку О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м транспор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отправитель,    ответственный   за   техническое  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а-цистер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)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техническом состоянии вагона-цистерны для перевозки опасного гру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