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05.04.1996, утвержденные 05.04.1996 на 15-ом заседании Совета по железнодорожному транспорту, в которых приведена данная форма, введены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груз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 дорог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ТЕХНИЧЕСКОМ СОСТОЯНИИ ВАГОНОВ (КОНТЕЙ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Х ЗАПОРНО-ПРЕДОХРАНИТЕЛЬ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ЕРЕВОЗКИ ОПАСН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свидетельство подтверждает, что вагон (контейнер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ехническому  состоянию  кузова  вагона (корпуса контейнера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рно-предохранительных  устройств  гарантирует безопасную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евозимого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действия свидетельства д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службы, це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агона (контейне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Совет по железнодорожному транспорту СНГ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техническом состоянии вагонов (контейнеров) и их запорно-предохранительных устройств для перевозки опасных грузов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