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1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9 N 26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ключен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реестр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вшего решение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 М.П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юстиции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включении муниципального образования в государственный реестр муниципальных образований Российской Федерации (Управление Минюста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