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15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КЛЮЧЕНИИ В РЕЕСТР ОРГАНИЗАЦ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(ИЛИ) ЖЕЛАЮЩИХ ОСУЩЕСТВЛЯТЬ ДЕЯТЕЛЬНОСТЬ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(ИЛИ) ОБСЛУЖИВАНИЮ МНОГОКВАРТИРН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РОДСКОМ ПОСЕЛЕНИИ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                                        от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удостоверяет, что управляющая и (или) обслужи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а в реестр организаций, осуществляющих и (или) желающих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по  управлению  и  (или) обслуживанию многоквартирных  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городском   поселении   Мытищи,   в  соответствии  с решением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отокола N ___ от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_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до "_____" 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включении в реестр организаций, осуществляющих и (или) желающих осуществлять деятельность по управлению и (или) обслуживанию многоквартирных домов в городском поселении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