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1.02.2011 N 186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11 г. N 1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О N XXXXX/XXX/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ключении в Реестр владельцев магазинов беспошлин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амож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ладелец магазина беспошлинной торговли, юридический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торгового зала магазина беспошлинной торгов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склада магазина беспошлинной торгов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магазина беспошлинной торговли (кв. м)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торговый зал (кв. м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(кв. м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Федеральная таможенная служба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включении в Реестр владельцев магазинов беспошлинн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