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таможе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ведения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дельцев таможенных скла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естра владельцев скла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еменного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10.2009 N 1914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ЕДЕРАЛЬНАЯ ТАМОЖЕН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ВИДЕТЕЛЬСТВО N XXXXX/XXXXXX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включении в Реестр владельцев скла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ременного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таможни, выдавшей 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подтверждается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организационно-правовая форма, наименование владельца скла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местонахождение владельца скла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ено в Реестр владельцев складов временного хра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склада временного хранен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ведения о праве владения помещением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крытой площад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местонахождение помещения и (или) открытой площад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ведения о размерах и форме обеспечения у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аможенных платеж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лощадь (м2) и (или) объем (м3) помещения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крытой площад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настоящего свидетельства истекает "__" 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Начальник таможн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ербовая печать                         (подпис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ни)                               инициалы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__" 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олнения свидетельства о включении в Реестр СВ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видетельство о включении в Реестр СВХ содержит в себе сведения, указанные в статье 111 Таможенного кодекса Российской Федерации, а также сведения о полезном объеме помещений склада и (или) полезной площади открытых площа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лект бланков свидетельства о включении в Реестр СВХ состоит из двух сброшюрованных листов, является защищенной полиграфической продукцией и изготавливается в соответствии с техническими требованиями и условиями изготовления защищенной полиграфической продукции уровня "В", утвержденными Приказом Минфина России от 7 февраля 2003 г. N 14н "О реализации Постановления Правительства Российской Федерации от 11 ноября 2002 г. N 817" (зарегистрирован Минюстом России 17.03.2003, рег. N 4271) в редакции Приказа Минфина России от 11 июля 2005 г. N 90н (зарегистрирован Минюстом России 02.08.2005, рег. N 6860), с указанием порядкового номера комплекта бланков на лицевой стороне бланка в нижнем левом углу. Комплект бланков свидетельства о включении в Реестр СВХ относится к документам, учет которых осуществляется в соответствии с установленным поряд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егистрационный номер свидетельства о включении в Реестр СВХ состоит из одиннадцати цифр в формате XXXXX/XXXXXX (без пробелов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XXXXX - первые пять цифр - код таможни, выдавшей свиде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X - первая цифра после знака дроби: "1" - склад временного хранения открытого типа, "2" - склад временного хранения закрытого тип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XXXXX - остальные пять цифр после знака дроби - пятизначный порядковый номер свиде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"Организационно-правовая форма, наименование владельца склада" внос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графе "местонахождение владельца склада" вносится запись о юридическом адресе владельца склада временного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графе "Сведения о праве владения помещением и (или) открытой площадкой" вносится запись о форме (формах) владения владельцем склада временного хранения указанными помещениями и (или) открытыми площадками - собственность, бессрочное пользование, хозяйственное ведение, аренда, субаре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графе "Местонахождение помещения и (или) открытой площадки" вносится запись о почтовом адресе помещения и (или) открытой площад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графе "Сведения о размерах и форме обеспечения уплаты таможенных площадей" вносится запись о способе обеспечения уплаты таможенных платежей, используемом владельцем склада временного хранения, - банковская гарантия, денежный залог, поручительство, залог товаров и и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 графе "Площадь (м2) и (или) объем (м3) помещения и (или) открытой площадки" вносится запись о размерах полезного объема помещения и (или) полезной площади открытой площад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складов временного хранения, оборудованных автоматизированной ячеечной системой хранения товаров, указывается общее количество ячеек, предназначенных для временного хранения товаров, находящихся под таможенным контролем, и их общий полезный объ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равильность заполнения свидетельства о включении в Реестр СВХ контролируется начальником подразделения таможни, в компетенцию которого входит рассмотрение вопросов о включении юридических лиц в Реестр СВХ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1</Words>
  <Characters>5092</Characters>
  <CharactersWithSpaces>43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7:00Z</dcterms:created>
  <dc:creator>Федеральная таможенная служба</dc:creator>
  <dc:description/>
  <dc:language>en-US</dc:language>
  <cp:lastModifiedBy/>
  <dcterms:modified xsi:type="dcterms:W3CDTF">2011-10-30T15:27:00Z</dcterms:modified>
  <cp:revision>2</cp:revision>
  <dc:subject>Свидетельство</dc:subject>
  <dc:title>Свидетельство о включении в Реестр владельцев складов временного 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