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объектов потребительск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, расположенн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ОБЪЕКТА СТАЦИОНАРНОЙ ТОРГОВОЙ СЕТИ (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ОГО ПИТАНИЯ, ОБЪЕКТА СФЕРЫ УСЛУГ) В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ПОТРЕБИТЕЛЬСКОГО РЫНКА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видетельство выдан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хозяйствующего су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бъек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ип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стонахождение объекта, площад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 в Реестр объектов   потребительского  рынка  в  Московской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й    постановлением    Правительства  Московской  област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05.2003 N 313/1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образование: Одинцовский рай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услуг населению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ац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(сельского) поселения   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цовского муниципального района         (подпись)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внесении объекта стационарной торговой сети (объекта общественного питания, объекта сферы услуг) в реестр объектов потребительского рынк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