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┐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рывной корешок     │ │             Московская обла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внесении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естр ОПР        │ │     Городское поселение Сергиев Поса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              </w:t>
      </w:r>
      <w:r>
        <w:rPr/>
        <w:t>СВИДЕТЕЛЬ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 </w:t>
      </w:r>
      <w:r>
        <w:rPr/>
        <w:t>о внесении объекта торговой сети (о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</w:t>
      </w:r>
      <w:r>
        <w:rPr/>
        <w:t>общественного питания, объекта сферы услу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 </w:t>
      </w:r>
      <w:r>
        <w:rPr/>
        <w:t>в Реестр объектов потребительского ры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  </w:t>
      </w:r>
      <w:r>
        <w:rPr/>
        <w:t>городского поселения Сергиев Поса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┤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А  N  0            │ │Серия А      N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0            │ │Выдан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0            │ │ИНН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</w:t>
      </w:r>
      <w:r>
        <w:rPr/>
        <w:t>Тип объекта торговли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бъекта 0            │ │Адрес объекта торговли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ация 0          │ │Специализац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       0            │ │Режим работ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│ │Срок действия:   с         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___________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</w:t>
      </w:r>
      <w:r>
        <w:rPr/>
        <w:t>Оригинал Свидетельства должен находить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│ │на месте осуществления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выдавшего  │ │Должностное лицо          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___________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       </w:t>
      </w:r>
      <w:r>
        <w:rPr/>
        <w:t>М.П.        Подпис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┘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внесении объекта торговой сети (объекта общественного питания, объекта сферы услуг) в реестр объектов потребительского рынка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