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крофинансов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26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ИНФ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несении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государственный реестр микрофинансов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О микрофинансовой деятельности и микрофинансовых организац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государственный реестр микрофинансов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несены сведения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ГР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писи в государственном реестре микро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271"/>
        <w:gridCol w:w="270"/>
        <w:gridCol w:w="269"/>
      </w:tblGrid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(месяц прописью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политики   _____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финансов Российской Федерации</dc:creator>
  <dc:description/>
  <dc:language>en-US</dc:language>
  <cp:lastModifiedBy/>
  <dcterms:modified xsi:type="dcterms:W3CDTF">2011-10-30T21:06:00Z</dcterms:modified>
  <cp:revision>2</cp:revision>
  <dc:subject>Свидетельство</dc:subject>
  <dc:title>Свидетельство о внесении сведений о юридическом лице в государственный реестр микрофинансов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