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Устава территориального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городского поселения Руза Руз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рывной корешок     ││         Московская обла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о внесении  ││    Рузский муниципальный райо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Реестр уставов ТОС   ││      Городское поселение Ру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ского поселения Руза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А N _______________ ││           СВИДЕТЕЛЬ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                   ││       о внесении Устава ТО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                ││        в Реестр уставов ТО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│     </w:t>
      </w:r>
      <w:r>
        <w:rPr/>
        <w:t>муниципального образ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ТОС          ││     "Городское поселение Руза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___________ ││Серия А N 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          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выдавшего   ││Выдано 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        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│</w:t>
      </w:r>
      <w:r>
        <w:rPr/>
        <w:t>Наименование ТОС 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│</w:t>
      </w:r>
      <w:r>
        <w:rPr/>
        <w:t>По адресу: 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│</w:t>
      </w:r>
      <w:r>
        <w:rPr/>
        <w:t>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│</w:t>
      </w:r>
      <w:r>
        <w:rPr/>
        <w:t>Глав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│</w:t>
      </w:r>
      <w:r>
        <w:rPr/>
        <w:t>городского посел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│</w:t>
      </w:r>
      <w:r>
        <w:rPr/>
        <w:t>Руза                 А.В. Корот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6</Characters>
  <CharactersWithSpaces>1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внесении устава территориального общественного самоуправления в Реестр уставов ТОС муниципального образования «Городское поселение Руз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