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27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 п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ой регистрации актов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ражданского состояния граждан Российской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едерации, проживающих за пределам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территории 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Форма бланк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твержден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становлением Правительств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6 июля 1998 г. N 709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Изображение Государственного герб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Российской Феде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ВИДЕТЕЛЬ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ЗАКЛЮЧЕНИИ БРА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заключ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 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фамил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имя, отчеств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гражданство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национальность (вносится, если указана в записи ак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</w:t>
      </w:r>
      <w:r>
        <w:rPr/>
        <w:t>о заключении бра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дата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место рожд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ключили брак 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число, месяц, год (цифрами и прописью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 чем ___________ года ___________________ месяца ___________________ числ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ставлена запись акта о заключении брака N 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сле заключения брака присвоены фамил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ужу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жене 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есто государственной регистрации 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наименование органа ЗАГС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</w:t>
      </w:r>
      <w:r>
        <w:rPr/>
        <w:t>Дата выдачи "__" __________________ 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Руководитель орг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записи актов гражданского состояния  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серия, номер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70</Words>
  <Characters>3144</Characters>
  <CharactersWithSpaces>268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5:27:00Z</dcterms:created>
  <dc:creator>Министерство иностранных дел Российской Федерации</dc:creator>
  <dc:description/>
  <dc:language>en-US</dc:language>
  <cp:lastModifiedBy/>
  <dcterms:modified xsi:type="dcterms:W3CDTF">2011-10-30T15:27:00Z</dcterms:modified>
  <cp:revision>2</cp:revision>
  <dc:subject>Свидетельство</dc:subject>
  <dc:title>Свидетельство о заключении брака (для граждан Российской Федерации, проживающих за пределами территории Российской Федерации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