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8 г. N 1864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СНОГОРСКИЙ МУНИЦИПАЛЬНЫЙ РАЙ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Б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               Дата выдачи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  комиссия   по    вопросам   потребительского  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Красногорского муниципального района удостовер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организации,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дентификационный номер налогоплательщ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о  в  качестве  независимой  экспертной  организации  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работ  и  оказания  услуг  по  технической  экспертизе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ую     часть)     рекламных     конструкций,     устанавл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эксплуатируемых  на  территории  Красногор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 протокола    межведомственной    комиссии  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от "___" ________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до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потребительского рынк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горского муниципального района               __________ А.С. Гриц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б аккредитации независимых экспертных организаций на право выполнения работ и оказания услуг по технической экспертизе (включая электрическую часть) рекламных конструкций, устанавливаемых и эксплуатируемых на территории Красногорского мун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