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уязвимост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мпетентный орган в области обеспечения транспортной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аккредитации организации на проведение оценки уязв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ов транспортной инфраструктуры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организации по реестру аккредитованных организаций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ценки уязвимости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еет право осуществлять оценку уязвимости объектов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раструктуры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ласть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длено д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Правительство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б аккредитации организации на проведение оценки уязвимости объектов транспортной инфраструктуры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