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ня 2005 г. N П/01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Е АГЕНТСТВО КАДАСТРА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СНЕДВИЖ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PH-I                                               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АККРЕДИТАЦИИ ОРГАНИЗАЦ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ЧЕСКОГО УЧЕТА И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оложением  об  аккредитации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ом кадастра объектов недвижимости организаций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 и   технической   инвентаризации   объектов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утвержденным  Приказом Министерства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и торговли Российской Федерации от 5 апреля 2005 г. N 7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о  в  Министерстве юстиции Российской Федерации 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 2005 г., регистрационный N 6562),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ерриториального органа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дастра объектов недвижимост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, Федерального агентства када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ов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а     на   осуществление    технического    учета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инвентаризации объектов капитального строитель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чем  произведена  запись  в реестре аккредитован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 от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соблюдения  организацией  требований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в сфере технического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инвентаризации  объектов капитального строи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Положения  об  аккредитации,  в  соответствии   с  п.  3.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б аккредитации аккредитация может быть отозв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  М.П.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б аккредитации организации на осуществление технического учета и технической инвентаризации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