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социальных магази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7.2004 N 455-ПП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3.2005 N 126-ПП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ерб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ПОТРЕБИТЕЛЬСКОГО РЫНКА И УСЛУГ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ИДЕТЕЛЬСТВО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ЦИАЛЬНОГО МАГАЗ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дан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ерия РМ-249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йствительно до "___" __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стоящим свидетельством удостоверяется,  что в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 Межведомственной  комиссии  по вопросам 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а при Правительстве Москвы (протокол от ____ N 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ККРЕДИТ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рганизации торгового обслуживания льготных категорий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циальных магазин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Правительств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луг города Москвы            ________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"__" ________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8</Characters>
  <CharactersWithSpaces>1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4:00Z</dcterms:created>
  <dc:creator>Правительство Москвы</dc:creator>
  <dc:description/>
  <dc:language>en-US</dc:language>
  <cp:lastModifiedBy/>
  <dcterms:modified xsi:type="dcterms:W3CDTF">2011-10-30T15:24:00Z</dcterms:modified>
  <cp:revision>2</cp:revision>
  <dc:subject>Свидетельство</dc:subject>
  <dc:title>Свидетельство об аккредитации социального магаз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