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04 г. N 568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9 N 75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ККРЕДИТАЦИИ СОЦИАЛЬНОГО ПРЕДПРИЯТИЯ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СЛУЖИВАНИЯ ДЕТЕЙ, МОЛОДЕЖИ И ДЕТЕЙ С РОД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ЕТСКИЕ, МОЛОДЕЖНЫЕ КАФЕ И ПРЕДПРИЯТИЯ ПИТАНИЯ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ФУНКЦИОНАЛЬНЫХ ПРЕДПРИЯТИЙ СЕМЕЙНОГО ДОСУ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до 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видетельством удостоверяется, что в соответствии 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ой комиссии  по  вопросам  потребительского  рынк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е Москвы (протокол от ________ N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КРЕДИТ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рганизации питания и оказания услуг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етские, молодежные каф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приятия питан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ногофункциональны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емейного дос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Правительств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 города Москвы                 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7</Characters>
  <CharactersWithSpaces>1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Правительство Москвы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б аккредитации социального предприятия питания для обслуживания детей, молодежи и детей с родителями (детские, молодежные кафе и предприятия питания в составе многофункциональных предприятий семейного досу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