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ккредитац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 при совете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журналис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й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средства 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С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нахождения редакции 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аккредитованным при Совете  депутатов  Кашир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епутатов                           Ю.И. Кирья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б аккредитации журналиста, представляющего средства массовой информации при Совете депутатов Кашир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