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 ОБ АТТЕСТАЦИИ ПОДРАЗ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ЕГО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е акционерное общество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электрификации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О "Фирма ОРГРЭ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Б АТТЕСТА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кта комиссии, назначенно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издавш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 удостоверяется налич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(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условий  для  выполнения достоверного коли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ого анализа в области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тельно до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асть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писание области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"Фирма ОРГРЭС" 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РАО «ЕЭС России»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б аттестации подразделения энергетического предприятия, выполняющего количественный химический 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