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(п. 25, 2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воздушных су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ОСУДАРСТВЕННАЯ АВИ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федерально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ласти и организации государственной ави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государственной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ыдавшего свидетельство о 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ИДЕТЕЛЬСТВО ОБ ИС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 удостоверяется,  что  государственное  воздушное су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ип/модель             серийный/заводско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Государственного реестра государственных воздушных суд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сключ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,           (подпись, инициал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существляющего регистр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Дата выдачи "___"_________ 200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6</Characters>
  <CharactersWithSpaces>1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2:00Z</dcterms:created>
  <dc:creator>Министерство обороны Российской Федерации</dc:creator>
  <dc:description/>
  <dc:language>en-US</dc:language>
  <cp:lastModifiedBy/>
  <dcterms:modified xsi:type="dcterms:W3CDTF">2011-10-30T15:22:00Z</dcterms:modified>
  <cp:revision>2</cp:revision>
  <dc:subject>Свидетельство</dc:subject>
  <dc:title>Свидетельство об исключении государственного воздушного судна из реестра государственных воздушных судов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