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2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</w:t>
      </w:r>
      <w:r>
        <w:rPr/>
        <w:t>РОССИЙСКАЯ ФЕДЕРАЦИЯ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</w:t>
      </w:r>
      <w:r>
        <w:rPr/>
        <w:t>МИНИСТЕРСТВО ТРАНСПОРТА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</w:t>
      </w:r>
      <w:r>
        <w:rPr/>
        <w:t>СВИДЕТЕЛЬСТВО ОБ ИСКЛЮЧЕНИИ &lt;*&gt;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</w:t>
      </w:r>
      <w:r>
        <w:rPr/>
        <w:t>N __________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стоящим удостоверяется, что гражданское воздушное судно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ип/модель                    серийный/идентификационный номер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надлежащее 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сключено из Государственного   реестра  гражданских воздушных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удов Российской Федерации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мечание 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</w:t>
      </w:r>
      <w:r>
        <w:rPr/>
        <w:t>........................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</w:t>
      </w:r>
      <w:r>
        <w:rPr/>
        <w:t>(подпись, Ф.И.О.)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М.П.    ........................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</w:t>
      </w:r>
      <w:r>
        <w:rPr/>
        <w:t>(должность)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 г.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</w:t>
      </w:r>
      <w:r>
        <w:rPr/>
        <w:t>(дата выдачи)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равочно: бланк Свидетельства об исключении может содержать подстрочный перевод текста с русского языка на английский язык в соответствии с пунктом 7.2 Приложения 7 к Конвенции о международной гражданской авиации от 07.12.194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8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Министерство транспорта Российской Федерации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б исключении гражданского воздушного судна из Государственного реестра гражданских воздушных судо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