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регистрации су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бопромыслового флота и пра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них в морских рыбных порт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THE RUSSIAN FEDERATIO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ВИДЕТЕЛЬСТВО                              CERTIFICAT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ИСКЛЮЧЕНИИ СУДНА ИЗ                 OF THE EXCLUSION OF TH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ОСУДАРСТВЕННОГО СУДОВОГО               SHIP FROM THE STATE SHIPING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ЕЕСТРА РОССИЙСКОЙ ФЕДЕРАЦИИ               REGISTER OF THE RUSSIA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FEDERATIO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но                                   The ship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_____________________          name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зывной сигнал ______________          call letters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т и номер регистрации                Port and registry number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_          N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егося в собственности            owned by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собственника ________          name of the Owner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собственника ___________          address of the Owner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ено из  Государственного          is  excluded  from  the  Stat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ового реестра                        shiping register from th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______________ 20__ г.            "__"______________ 20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______________________          in connection with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 об     ограничениях          Information   on   limitations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ременениях) _______________          (encumbrances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Государственной администрацией (капитаном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морского рыбного 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ssued and sealed up by the Port office (Harbour Master) i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year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Капитан порт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seal                                Harbour Master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6</Words>
  <Characters>2454</Characters>
  <CharactersWithSpaces>20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2:00Z</dcterms:created>
  <dc:creator>Государственный комитет Российской Федерации по рыболовству</dc:creator>
  <dc:description/>
  <dc:language>en-US</dc:language>
  <cp:lastModifiedBy/>
  <dcterms:modified xsi:type="dcterms:W3CDTF">2011-10-30T15:22:00Z</dcterms:modified>
  <cp:revision>2</cp:revision>
  <dc:subject>Свидетельство</dc:subject>
  <dc:title>Свидетельство об исключении судна из Государственного судового реестра Российской Федерации (рус./анг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