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комсвязи РФ от 15.06.2010 N 8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6.2010 N 8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ФОРМАЦИОННЫХ ТЕХНОЛОГИЙ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FEDERAL SERVICE FOR SUPERVISION IN THE SPHERE OF TELECOM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NFORMATION TECHNOLOGIES AND MASS COMMUNICATION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ое государственное унитарное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Главный радиочастотный центр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ИДЕТЕЛЬСТВО ОБ ОБРАЗОВАНИИ ПОЗЫВНОГО СИГ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ПОЗНАВАНИЯ ВРЕМЕННОГО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TEMPORARY AMATEUR RADIO LICENCE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/                              Действительно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date of issue: ____________ 20__ г.       /valid until: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/Holder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постоянный позывной сигн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/address of the holder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адрес постоянного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ывной  сигнал опознавания радиостанции любительской службы/call sign fo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mateur radio station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ая категория: ______________ Class of licence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использования позывного сигнал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озимая радиостанция любительской службы/equipment to be brought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ние  владельцем  образованного  позывного сигнала опозна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станции  любительской  службы  должно  осуществляться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ом  радиосвязи  Международного  союза электросвязи, рекоменда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EPT,  нормативными  правовыми  актами  Российской  Федерации  и  реш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комиссии   по   радиочастотам,  устанавливающими 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радиостанций любительской и любительской спутниковой служб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Holder  is authorised to utilise an amateur radio station in accordanc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of  the  ITU  Radio  Regulations,  Recommendation CEPT, as well as nationa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regulations.  The  Licence  permits  utilisation  of  all  frequency  band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llocated  to  the  Amateur  Service  and  Amateur  Satellite  Service  an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uthorised in the Russian Federation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_________________________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ь      подпись/signature, печать/official stamp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8</Characters>
  <CharactersWithSpaces>2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об образовании позывного сигнала опознавания временного использования иностранным гражданам при их временном пребывании на территории Российской Федерации (для радиостанций любительской и любительской спутниковой служб)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