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Главный радиочастотный центр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ГУП "Радиочастотный центр ___________________ федерального округ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лиал ФГУП "Радиочастотный центр _______________ федерального округ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(в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спублике, краю, области,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втономному 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ОБ ОБРАЗОВАНИИ ПОЗЫВНОГО СИГНАЛА ОПОЗН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_______ &lt;**&gt;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 20__ г.    Действительно до: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нахождения (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(физического) 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 позывной сигнал (сигнал  опознавания) &lt;***&gt; ____ для  опозн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электронного сред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лужба радиосвязи, наименование и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ерийный, учетный) номер радио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   образованного     позывного    сигнала    опозн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электронного   средства   должно   осуществляться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м  радиосвязи  Международного  союза  электросвязи,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Российской Федерации и решениями Государ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адиочастотам,  устанавливающими условия использования радио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и номер решения ГКРЧ или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использование радиочаст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   подпись, печать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едприятие радиочастотной службы, выдающее Свиде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нцип нумерации XX-YY/00000, где XX - номер субъекта РФ, YY - 2 последние цифры года, 00000 - порядковый номер (для всех форм Свиде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озможна запись нескольких позывных сигналов в одном свиде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образовании позывного сигнала опознавания (для радиоэлектронных средств, кроме радиостанций любительской и любительской спутниковой служб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