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устано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акта откры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оро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езных ископаемы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едеральное агентство по недрополь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ли его территориальны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 установлении факта откры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есторождения полезных ископ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убъект предпринимательской деятельности, получивш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виде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 лица, представляющего субъект предприниматель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рождени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звание месторождения, вид полез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копа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положени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близлежащий населенный пункт, район, окру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убъект Федерации, географические координ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центра место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рождение открыт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ата открытия место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агентств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ропользованию ил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 выдачи свиде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3</Words>
  <Characters>1559</Characters>
  <CharactersWithSpaces>13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3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5:23:00Z</dcterms:modified>
  <cp:revision>2</cp:revision>
  <dc:subject>Свидетельство</dc:subject>
  <dc:title>Свидетельство об установлении факта открытия месторождения полезных ископаемых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