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 УСТАНОВЛЕНИИ ОТЦОВ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установлении отц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 отцом ребенка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 установлении отц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своением ребенку фамил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_______________________ отчества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_____ года ______________ месяца _______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б установлении отцовства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5</Characters>
  <CharactersWithSpaces>2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б установлении отцовства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