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ображение 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УСЫНОВЛЕНИИ (УДОЧЕ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ен (удочер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усыновлении (удочерен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усыновлении (удочерен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своением ребенку фамил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_______________________ отче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казанием даты рождения "__" __________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_________________ года ____________________ месяца___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б усыновлении (удочерении)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иси актов гражданского состояния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ерия,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5</Characters>
  <CharactersWithSpaces>2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б усыновлении (удочерении) (для граждан Российской Федерации, проживающих за пределами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