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данную форму Приказом Минрегиона РФ от 13.05.2010 N 241, вступили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ион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 декабря 2008 г. N 29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регион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3.05.2010 N 241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МИНИСТЕРСТВО РЕГИОНАЛЬНОГО РАЗВИТИЯ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г. Москва, ул. Садово-Самотечная, д. 10/23, стр. 1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ТЕХНИЧЕСКОЕ СВИДЕ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 ПРИГОДНОСТИ НОВОЙ ПРОДУКЦИИ ДЛЯ ПРИМЕ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В СТРОИТЕЛЬСТВЕ НА ТЕРРИТОРИИ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N ________ (1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Выдано           (2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а                                              "__" 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м  техническим  свидетельством подтверждается пригодность н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укции   указанного  наименования  для  применения  в  строительстве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и   Российской   Федерации   с   учетом   обязательных  требов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оительных,  санитарных,  пожарных,  экологических,  а  также других нор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зопасности, утвержденных в соответствии с действующим законодательств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Ь   (3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ГОТОВИТЕЛЬ (ИЛИ РАЗРАБОТЧИК)   (4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ПРОДУКЦИИ   (5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ЦИПИАЛЬНОЕ ОПИСАНИЕ ПРОДУКЦИИ   (6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НАЧЕНИЕ И ДОПУСКАЕМАЯ ОБЛАСТЬ ПРИМЕНЕНИЯ   (7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КАЗАТЕЛИ И ПАРАМЕТРЫ, ХАРАКТЕРИЗУЮЩИЕ НАДЕЖНОСТЬ И БЕЗОПАС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УКЦИИ   (8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ИТЕЛЬНЫЕ УСЛОВИЯ ПРОИЗВОДСТВА, ПРИМЕНЕНИЯ И СОДЕРЖАНИЯ ПРОДУК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ОЛЯ КАЧЕСТВА   (9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ЧЕНЬ ДОКУМЕНТОВ, ИСПОЛЬЗОВАННЫХ ПРИ ПОДГОТОВКЕ ТЕХН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А   (10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: на ___ л.   (11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е техническое свидетельство действитель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 "__" _______ 200_ г.   (12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 ______________   (13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ечать            подпись    Фамилия 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Минреги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России  (14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15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16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ьзователь  технического  свидетельства  может   удостовериться   в  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ительности по тел.: (985) 991-40-70, 991-30-91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7</Words>
  <Characters>2192</Characters>
  <CharactersWithSpaces>18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28:00Z</dcterms:created>
  <dc:creator>Министерство регионального развития Российской Федерации</dc:creator>
  <dc:description/>
  <dc:language>en-US</dc:language>
  <cp:lastModifiedBy/>
  <dcterms:modified xsi:type="dcterms:W3CDTF">2011-10-30T17:28:00Z</dcterms:modified>
  <cp:revision>2</cp:revision>
  <dc:subject>Свидетельство</dc:subject>
  <dc:title>Техническое свидетельство о пригодности новой продукции для применения в строительстве на территории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