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ая мощность по диапазонам напряжения ЭС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В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510"/>
        <w:gridCol w:w="810"/>
        <w:gridCol w:w="540"/>
        <w:gridCol w:w="540"/>
        <w:gridCol w:w="675"/>
        <w:gridCol w:w="540"/>
        <w:gridCol w:w="810"/>
        <w:gridCol w:w="540"/>
        <w:gridCol w:w="540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  мощности  в</w:t>
              <w:br/>
              <w:t xml:space="preserve">сеть, ВСЕГ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межной се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электростанций ПЭ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других поставщиков  (в</w:t>
              <w:br/>
              <w:t xml:space="preserve">т.ч. с оптового рынк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ругих организа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 сет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в %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              на</w:t>
              <w:br/>
              <w:t>производственные        и</w:t>
              <w:br/>
              <w:t xml:space="preserve">хозяйственные нуж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ный отпуск  мощности</w:t>
              <w:br/>
              <w:t xml:space="preserve">потребителя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</w:t>
              <w:br/>
              <w:t>Заявленная    (расчетная)</w:t>
              <w:br/>
              <w:t>мощность      собственных</w:t>
              <w:br/>
              <w:t xml:space="preserve">потребителей,            </w:t>
              <w:br/>
              <w:t xml:space="preserve">пользующихся             </w:t>
              <w:br/>
              <w:t xml:space="preserve">региональными            </w:t>
              <w:br/>
              <w:t xml:space="preserve">электрическими сетя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    (расчетная)</w:t>
              <w:br/>
              <w:t>мощность     потребителей</w:t>
              <w:br/>
              <w:t xml:space="preserve">оптового рынк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е организ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служба по тарифам</dc:creator>
  <dc:description/>
  <dc:language>en-US</dc:language>
  <cp:lastModifiedBy/>
  <dcterms:modified xsi:type="dcterms:W3CDTF">2011-10-30T20:18:00Z</dcterms:modified>
  <cp:revision>2</cp:revision>
  <dc:subject>Таблица</dc:subject>
  <dc:title>Электрическая мощность по диапазонам напряжения энергоснабжающей организации (таблица № П1.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