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земель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Клин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УНИЦИПАЛЬНЫЙ ЗЕМЕЛЬНЫЙ КОНТРОЛЬ КЛИН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ТО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ложение к акту проверки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_ 200_ г.  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должностного лица,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1</Characters>
  <CharactersWithSpaces>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Органы местного самоуправления Клинского района (Московская область)</dc:creator>
  <dc:description/>
  <dc:language>en-US</dc:language>
  <cp:lastModifiedBy/>
  <dcterms:modified xsi:type="dcterms:W3CDTF">2011-10-30T20:06:00Z</dcterms:modified>
  <cp:revision>2</cp:revision>
  <dc:subject>Таблица</dc:subject>
  <dc:title>Фототаблица (приложение к акту проверки соблюдения земельного законодательства на территории Клинс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