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существления земельного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ского округа Протвин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УНИЦИПАЛЬНЫЙ ЗЕМЕЛЬНЫЙ КОНТРО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ФОТОТАБ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ИЛОЖЕНИЕ К АКТУ ПРОВЕРКИ СОБЛЮ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ЕМЕЛЬНОГО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 __________ 200___ г.                                  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 должностного лица, наименование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Ф.И.О.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адрес земельного учас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</Words>
  <Characters>976</Characters>
  <CharactersWithSpaces>8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6:00Z</dcterms:created>
  <dc:creator>Органы местного самоуправления г. Протвино (Московская область)</dc:creator>
  <dc:description/>
  <dc:language>en-US</dc:language>
  <cp:lastModifiedBy/>
  <dcterms:modified xsi:type="dcterms:W3CDTF">2011-10-30T20:06:00Z</dcterms:modified>
  <cp:revision>2</cp:revision>
  <dc:subject>Таблица</dc:subject>
  <dc:title>Фототаблица (приложение к акту проверки соблюдения земельного законодательства на территории городского округа Протвино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