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Краснознаменск МО от 02.03.2010 N 71/4, утвердившее Положение, в котором приведена данная форма, вступает в силу по истечении десяти дней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ого контроля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раснознаме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ОКРУГА КРАСНОЗНАМЕ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риложение к акту проверки со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емельного законод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"_____" __________ 200_ г.                       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должностного лица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г. Краснознаменска (Московская область)</dc:creator>
  <dc:description/>
  <dc:language>en-US</dc:language>
  <cp:lastModifiedBy/>
  <dcterms:modified xsi:type="dcterms:W3CDTF">2011-10-30T20:06:00Z</dcterms:modified>
  <cp:revision>2</cp:revision>
  <dc:subject>Таблица</dc:subject>
  <dc:title>Фототаблица (приложение к акту проверки соблюдения земельного законодательства на территории г. Краснознаменск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