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Реут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Й ЗЕМЕЛЬНЫЙ КОНТРОЛЬ ГОРОДА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ТО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 200_ г.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должностного лица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20:06:00Z</dcterms:modified>
  <cp:revision>2</cp:revision>
  <dc:subject>Таблица</dc:subject>
  <dc:title>Фототаблица, подтверждающая устранение нарушения земельного законодательства в городском округе Реутов Московской области (приложение к акту проверки соблюдения земельного законодательства в городском округе Реуто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