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Ногинский муниципальный рай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местного самоуправл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полномоченного им органа, осуществляющего муницип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ТОТАБ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иложение к акту проверки соблюдения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 200__ г.                       N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 должностного лица, наименование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Ф.И.О.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8</Characters>
  <CharactersWithSpaces>1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6:00Z</dcterms:created>
  <dc:creator>Органы местного самоуправления Ногинского района (Московская область)</dc:creator>
  <dc:description/>
  <dc:language>en-US</dc:language>
  <cp:lastModifiedBy/>
  <dcterms:modified xsi:type="dcterms:W3CDTF">2011-10-30T20:06:00Z</dcterms:modified>
  <cp:revision>2</cp:revision>
  <dc:subject>Таблица</dc:subject>
  <dc:title>Фототаблица (приложение к акту проверки соблюдения земельного законодательства на территории муниципального образования «Ногинский муниципальный район Московской области»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