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. N 1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определения значения цел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гнозного показателя "Доля водопользов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уществляющих использование водных объектов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оставленных в установленном порядке прав 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общему количеству пользователей,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допользования которыми предусматр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обретение прав пользования во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ектами" в 2009 - 2011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4"/>
        <w:gridCol w:w="675"/>
        <w:gridCol w:w="676"/>
        <w:gridCol w:w="675"/>
        <w:gridCol w:w="674"/>
        <w:gridCol w:w="1216"/>
        <w:gridCol w:w="675"/>
        <w:gridCol w:w="1214"/>
        <w:gridCol w:w="676"/>
        <w:gridCol w:w="1214"/>
        <w:gridCol w:w="2025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мероприятий,    </w:t>
              <w:br/>
              <w:t xml:space="preserve">обеспечивающих   </w:t>
              <w:br/>
              <w:t xml:space="preserve">достижение     </w:t>
              <w:br/>
              <w:t xml:space="preserve">показателя     </w:t>
            </w:r>
          </w:p>
        </w:tc>
        <w:tc>
          <w:tcPr>
            <w:tcW w:w="20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це-  </w:t>
              <w:br/>
              <w:t xml:space="preserve">левого прог-  </w:t>
              <w:br/>
              <w:t xml:space="preserve">нозного пока- </w:t>
              <w:br/>
              <w:t xml:space="preserve">зателя, % &lt;*&gt; 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данные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одопользователей, осуществля-</w:t>
              <w:br/>
              <w:t>ющих использование водных объектов на ос-</w:t>
              <w:br/>
              <w:t xml:space="preserve">новании предоставленных в установленном  </w:t>
              <w:br/>
              <w:t xml:space="preserve">порядке прав пользования, шт. &lt;**&gt;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-   </w:t>
              <w:br/>
              <w:t xml:space="preserve">чество водо-  </w:t>
              <w:br/>
              <w:t>пользователей,</w:t>
              <w:br/>
              <w:t xml:space="preserve">осуществление </w:t>
              <w:br/>
              <w:t xml:space="preserve">водопользова- </w:t>
              <w:br/>
              <w:t xml:space="preserve">ния которыми  </w:t>
              <w:br/>
              <w:t>предусматрива-</w:t>
              <w:br/>
              <w:t xml:space="preserve">ет приобрете- </w:t>
              <w:br/>
              <w:t>ние прав поль-</w:t>
              <w:br/>
              <w:t>зования водны-</w:t>
              <w:br/>
              <w:t xml:space="preserve">ми объектами, </w:t>
              <w:br/>
              <w:t xml:space="preserve">шт. &lt;***&gt;     </w:t>
            </w:r>
          </w:p>
        </w:tc>
      </w:tr>
      <w:tr>
        <w:trPr>
          <w:trHeight w:val="9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-</w:t>
              <w:br/>
              <w:t xml:space="preserve">ющим    </w:t>
              <w:br/>
              <w:t xml:space="preserve">итогом  </w:t>
              <w:br/>
              <w:t>на конец</w:t>
              <w:br/>
              <w:t xml:space="preserve">периода </w:t>
              <w:br/>
              <w:t xml:space="preserve">2007 -  </w:t>
              <w:br/>
              <w:t xml:space="preserve">200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од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-</w:t>
              <w:br/>
              <w:t xml:space="preserve">ющим    </w:t>
              <w:br/>
              <w:t xml:space="preserve">итогом  </w:t>
              <w:br/>
              <w:t>на конец</w:t>
              <w:br/>
              <w:t xml:space="preserve">периода </w:t>
              <w:br/>
              <w:t xml:space="preserve">2007 -  </w:t>
              <w:br/>
              <w:t xml:space="preserve">2010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  <w:br/>
              <w:t xml:space="preserve">год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-</w:t>
              <w:br/>
              <w:t xml:space="preserve">ющим    </w:t>
              <w:br/>
              <w:t xml:space="preserve">итогом  </w:t>
              <w:br/>
              <w:t>на конец</w:t>
              <w:br/>
              <w:t xml:space="preserve">периода </w:t>
              <w:br/>
              <w:t xml:space="preserve">2007 -  </w:t>
              <w:br/>
              <w:t xml:space="preserve">2011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субъекту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8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чейки, обозначенные "Х", не заполняются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8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Значение показателя рассчитывается как: гр. 3 = (гр. 7 / гр.  12)  х  100%;  гр.  4  =</w:t>
              <w:br/>
              <w:t xml:space="preserve">(гр. 9 / гр. 12) х 100%; гр. 5 = (гр. 11 / гр. 12) х 100%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8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&gt; По данным реестра договоров водопользования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8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**&gt; Общее количество водопользователей определяется на основании данных реестра  догово-</w:t>
              <w:br/>
              <w:t xml:space="preserve">ров водопользования и данных Росприроднадзора (по нарушителям водного законодательства)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ВУ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29</Characters>
  <CharactersWithSpaces>2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3:46:00Z</dcterms:modified>
  <cp:revision>2</cp:revision>
  <dc:subject>Таблица</dc:subject>
  <dc:title>Расчетная таблица для определения значения целевого прогнозного показателя «Доля водопользователей, осуществляющих использование водных объектов на основании предоставленных в установленном порядке прав пользования, к общему количеству пользователей, ос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