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вод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9 г. N 2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четная таблица для определения значения целевого прогно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казателя "Объем доходов федерального бюджета от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 пользование водными объектами" в 2010 - 2012 г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чейки, выделенные серым цветом в официальном тексте документа, в электронной версии выделены знаком "Х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944"/>
        <w:gridCol w:w="676"/>
        <w:gridCol w:w="944"/>
        <w:gridCol w:w="676"/>
        <w:gridCol w:w="944"/>
        <w:gridCol w:w="676"/>
        <w:gridCol w:w="944"/>
        <w:gridCol w:w="676"/>
        <w:gridCol w:w="944"/>
        <w:gridCol w:w="676"/>
        <w:gridCol w:w="944"/>
        <w:gridCol w:w="676"/>
        <w:gridCol w:w="944"/>
        <w:gridCol w:w="676"/>
      </w:tblGrid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водо-  </w:t>
              <w:br/>
              <w:t>пользован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од, </w:t>
              <w:br/>
              <w:t xml:space="preserve">всего   </w:t>
            </w:r>
          </w:p>
        </w:tc>
        <w:tc>
          <w:tcPr>
            <w:tcW w:w="64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од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год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 </w:t>
              <w:br/>
              <w:t>тежная</w:t>
              <w:br/>
              <w:t xml:space="preserve">база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тыс.</w:t>
              <w:br/>
              <w:t>руб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артал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артал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 квартал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артал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 </w:t>
              <w:br/>
              <w:t>тежная</w:t>
              <w:br/>
              <w:t xml:space="preserve">база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тыс.</w:t>
              <w:br/>
              <w:t>руб.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 </w:t>
              <w:br/>
              <w:t>тежная</w:t>
              <w:br/>
              <w:t xml:space="preserve">база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тыс.</w:t>
              <w:br/>
              <w:t>руб.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 </w:t>
              <w:br/>
              <w:t>тежная</w:t>
              <w:br/>
              <w:t xml:space="preserve">баз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тыс.</w:t>
              <w:br/>
              <w:t>руб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 </w:t>
              <w:br/>
              <w:t>тежная</w:t>
              <w:br/>
              <w:t xml:space="preserve">баз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тыс.</w:t>
              <w:br/>
              <w:t>руб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 </w:t>
              <w:br/>
              <w:t>тежная</w:t>
              <w:br/>
              <w:t xml:space="preserve">баз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тыс.</w:t>
              <w:br/>
              <w:t>руб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 </w:t>
              <w:br/>
              <w:t>тежная</w:t>
              <w:br/>
              <w:t xml:space="preserve">баз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тыс.</w:t>
              <w:br/>
              <w:t>руб.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 </w:t>
              <w:br/>
              <w:t xml:space="preserve">числе: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бор      </w:t>
              <w:br/>
              <w:t xml:space="preserve">(изъятие)  </w:t>
              <w:br/>
              <w:t xml:space="preserve">водных     </w:t>
              <w:br/>
              <w:t>ресурсов из</w:t>
              <w:br/>
              <w:t>поверхност-</w:t>
              <w:br/>
              <w:t xml:space="preserve">ных водных </w:t>
              <w:br/>
              <w:t xml:space="preserve">объектов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  <w:br/>
              <w:t xml:space="preserve">тыс.  </w:t>
              <w:br/>
              <w:t>куб. 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  <w:br/>
              <w:t xml:space="preserve">тыс.  </w:t>
              <w:br/>
              <w:t>куб. 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  <w:br/>
              <w:t xml:space="preserve">тыс.  </w:t>
              <w:br/>
              <w:t>куб. 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  <w:br/>
              <w:t xml:space="preserve">тыс.  </w:t>
              <w:br/>
              <w:t>куб. 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  <w:br/>
              <w:t xml:space="preserve">тыс.  </w:t>
              <w:br/>
              <w:t>куб. 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  <w:br/>
              <w:t xml:space="preserve">тыс.  </w:t>
              <w:br/>
              <w:t>куб. 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  <w:br/>
              <w:t xml:space="preserve">тыс.  </w:t>
              <w:br/>
              <w:t>куб. 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-</w:t>
              <w:br/>
              <w:t xml:space="preserve">ние водных </w:t>
              <w:br/>
              <w:t xml:space="preserve">объектов   </w:t>
              <w:br/>
              <w:t xml:space="preserve">без забора </w:t>
              <w:br/>
              <w:t xml:space="preserve">(изъятия)  </w:t>
              <w:br/>
              <w:t xml:space="preserve">водных ре- </w:t>
              <w:br/>
              <w:t xml:space="preserve">сурсов для </w:t>
              <w:br/>
              <w:t xml:space="preserve">целей про- </w:t>
              <w:br/>
              <w:t xml:space="preserve">изводства  </w:t>
              <w:br/>
              <w:t>электричес-</w:t>
              <w:br/>
              <w:t>кой энерг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  <w:br/>
              <w:t xml:space="preserve">МВт/ч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  <w:br/>
              <w:t xml:space="preserve">МВт/ч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  <w:br/>
              <w:t xml:space="preserve">МВт/ч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  <w:br/>
              <w:t xml:space="preserve">МВт/ч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  <w:br/>
              <w:t xml:space="preserve">МВт/ч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  <w:br/>
              <w:t xml:space="preserve">МВт/ч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  <w:br/>
              <w:t xml:space="preserve">МВт/ч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-</w:t>
              <w:br/>
              <w:t>ние аквато-</w:t>
              <w:br/>
              <w:t xml:space="preserve">рии водных </w:t>
              <w:br/>
              <w:t xml:space="preserve">объектов   </w:t>
              <w:br/>
              <w:t>или их час-</w:t>
              <w:br/>
              <w:t xml:space="preserve">тей, в том </w:t>
              <w:br/>
              <w:t xml:space="preserve">числе для  </w:t>
              <w:br/>
              <w:t>рекреацион-</w:t>
              <w:br/>
              <w:t xml:space="preserve">ных целей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  <w:br/>
              <w:t>кв. к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  <w:br/>
              <w:t>кв. к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  <w:br/>
              <w:t>кв. к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  <w:br/>
              <w:t>кв. к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  <w:br/>
              <w:t>кв. к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  <w:br/>
              <w:t>кв. к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  <w:br/>
              <w:t>кв. к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Ячейки, обозначенные заливкой,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Российской Федер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В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6</Characters>
  <CharactersWithSpaces>1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6:00Z</dcterms:created>
  <dc:creator>Министерство природных ресурсов и экологии Российской Федерации~Федеральное агентство водных ресурсов</dc:creator>
  <dc:description/>
  <dc:language>en-US</dc:language>
  <cp:lastModifiedBy/>
  <dcterms:modified xsi:type="dcterms:W3CDTF">2011-10-30T13:46:00Z</dcterms:modified>
  <cp:revision>2</cp:revision>
  <dc:subject>Таблица</dc:subject>
  <dc:title>Расчетная таблица для определения значения целевого прогнозного показателя «Объем доходов федерального бюджета от платы за пользование водными объектами» в 2010–2012 год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