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-10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ачи зая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зменение квоты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ИЗМЕНЕНИЯ КВ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СУДАМИ, ПРИНАДЛЕЖАЩИМИ РАЗЛИЧНЫМ ОРГАНИЗ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вание и местонахождение организации, ведающей подачей заявок по видам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йон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ид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иод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ота вылова после изменения организации, ведающей подачей заявок (тон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ации, ведающие подачей заявок на сокращение квоты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1484"/>
        <w:gridCol w:w="1216"/>
        <w:gridCol w:w="1484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р- </w:t>
              <w:br/>
              <w:t xml:space="preserve">ганизации,   </w:t>
              <w:br/>
              <w:t xml:space="preserve">ведающей по- </w:t>
              <w:br/>
              <w:t xml:space="preserve">дачей заявок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 </w:t>
              <w:br/>
              <w:t xml:space="preserve">вылова  </w:t>
              <w:br/>
              <w:t xml:space="preserve">по объ- </w:t>
              <w:br/>
              <w:t>ектам до</w:t>
              <w:br/>
              <w:t xml:space="preserve">измене- </w:t>
              <w:br/>
              <w:t xml:space="preserve">ния (1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квоты по </w:t>
              <w:br/>
              <w:t xml:space="preserve">объектам </w:t>
              <w:br/>
              <w:t>на год ___</w:t>
              <w:br/>
              <w:t>месяц ____</w:t>
              <w:br/>
              <w:t>число ____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-</w:t>
              <w:br/>
              <w:t>ние кво-</w:t>
              <w:br/>
              <w:t xml:space="preserve">ты по   </w:t>
              <w:br/>
              <w:t>объектам</w:t>
              <w:br/>
              <w:t xml:space="preserve">(2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 </w:t>
              <w:br/>
              <w:t xml:space="preserve">вылова по </w:t>
              <w:br/>
              <w:t xml:space="preserve">объектам </w:t>
              <w:br/>
              <w:t xml:space="preserve">после   </w:t>
              <w:br/>
              <w:t xml:space="preserve">изменения </w:t>
              <w:br/>
              <w:t xml:space="preserve">(1) - (2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изации, ведающие подачей заявок на увеличение квоты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1484"/>
        <w:gridCol w:w="1216"/>
        <w:gridCol w:w="1484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р- </w:t>
              <w:br/>
              <w:t xml:space="preserve">ганизации,   </w:t>
              <w:br/>
              <w:t xml:space="preserve">ведающей по- </w:t>
              <w:br/>
              <w:t xml:space="preserve">дачей заявок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 </w:t>
              <w:br/>
              <w:t xml:space="preserve">вылова  </w:t>
              <w:br/>
              <w:t xml:space="preserve">по объ- </w:t>
              <w:br/>
              <w:t>ектам до</w:t>
              <w:br/>
              <w:t xml:space="preserve">измене- </w:t>
              <w:br/>
              <w:t xml:space="preserve">ния (1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квоты по </w:t>
              <w:br/>
              <w:t xml:space="preserve">объектам </w:t>
              <w:br/>
              <w:t>на год ___</w:t>
              <w:br/>
              <w:t>месяц ____</w:t>
              <w:br/>
              <w:t>число ____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-</w:t>
              <w:br/>
              <w:t>ние кво-</w:t>
              <w:br/>
              <w:t xml:space="preserve">ты по   </w:t>
              <w:br/>
              <w:t>объектам</w:t>
              <w:br/>
              <w:t xml:space="preserve">(2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 </w:t>
              <w:br/>
              <w:t xml:space="preserve">вылова по </w:t>
              <w:br/>
              <w:t xml:space="preserve">объектам </w:t>
              <w:br/>
              <w:t xml:space="preserve">после   </w:t>
              <w:br/>
              <w:t xml:space="preserve">изменения </w:t>
              <w:br/>
              <w:t xml:space="preserve">(1) + (2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1. Суда, уменьшающие квоту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216"/>
        <w:gridCol w:w="1484"/>
        <w:gridCol w:w="1216"/>
        <w:gridCol w:w="1484"/>
        <w:gridCol w:w="94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азре-</w:t>
              <w:br/>
              <w:t xml:space="preserve">ш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судн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 </w:t>
              <w:br/>
              <w:t xml:space="preserve">вылова  </w:t>
              <w:br/>
              <w:t xml:space="preserve">по объ- </w:t>
              <w:br/>
              <w:t>ектам до</w:t>
              <w:br/>
              <w:t xml:space="preserve">измене- </w:t>
              <w:br/>
              <w:t xml:space="preserve">ния (1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квоты вы- </w:t>
              <w:br/>
              <w:t xml:space="preserve">лова по   </w:t>
              <w:br/>
              <w:t xml:space="preserve">объектам  </w:t>
              <w:br/>
              <w:t>на год ___</w:t>
              <w:br/>
              <w:t>месяц ____</w:t>
              <w:br/>
              <w:t>число ____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-</w:t>
              <w:br/>
              <w:t>ние кво-</w:t>
              <w:br/>
              <w:t xml:space="preserve">ты вы-  </w:t>
              <w:br/>
              <w:t xml:space="preserve">лова по </w:t>
              <w:br/>
              <w:t>объектам</w:t>
              <w:br/>
              <w:t xml:space="preserve">(2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 </w:t>
              <w:br/>
              <w:t xml:space="preserve">вылова по </w:t>
              <w:br/>
              <w:t xml:space="preserve">объектам </w:t>
              <w:br/>
              <w:t xml:space="preserve">после   </w:t>
              <w:br/>
              <w:t xml:space="preserve">изменения </w:t>
              <w:br/>
              <w:t xml:space="preserve">(1) - (2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2. Суда, увеличивающие квоту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216"/>
        <w:gridCol w:w="1484"/>
        <w:gridCol w:w="1216"/>
        <w:gridCol w:w="1484"/>
        <w:gridCol w:w="94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азре-</w:t>
              <w:br/>
              <w:t xml:space="preserve">ш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судн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 </w:t>
              <w:br/>
              <w:t xml:space="preserve">вылова  </w:t>
              <w:br/>
              <w:t xml:space="preserve">по объ- </w:t>
              <w:br/>
              <w:t>ектам до</w:t>
              <w:br/>
              <w:t xml:space="preserve">измене- </w:t>
              <w:br/>
              <w:t xml:space="preserve">ния (1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квоты вы- </w:t>
              <w:br/>
              <w:t xml:space="preserve">лова по   </w:t>
              <w:br/>
              <w:t xml:space="preserve">объектам  </w:t>
              <w:br/>
              <w:t>на год ___</w:t>
              <w:br/>
              <w:t>месяц ____</w:t>
              <w:br/>
              <w:t>число ____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-</w:t>
              <w:br/>
              <w:t>ние кво-</w:t>
              <w:br/>
              <w:t xml:space="preserve">ты вы-  </w:t>
              <w:br/>
              <w:t xml:space="preserve">лова по </w:t>
              <w:br/>
              <w:t>объектам</w:t>
              <w:br/>
              <w:t xml:space="preserve">(2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 </w:t>
              <w:br/>
              <w:t xml:space="preserve">вылова по </w:t>
              <w:br/>
              <w:t xml:space="preserve">объектам </w:t>
              <w:br/>
              <w:t xml:space="preserve">после   </w:t>
              <w:br/>
              <w:t xml:space="preserve">изменения </w:t>
              <w:br/>
              <w:t xml:space="preserve">(1) + (2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4</Characters>
  <CharactersWithSpaces>1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Федеральное агентство по рыболовству</dc:creator>
  <dc:description/>
  <dc:language>en-US</dc:language>
  <cp:lastModifiedBy/>
  <dcterms:modified xsi:type="dcterms:W3CDTF">2011-10-30T17:19:00Z</dcterms:modified>
  <cp:revision>2</cp:revision>
  <dc:subject>Таблица</dc:subject>
  <dc:title>Таблица изменения квоты между судами, принадлежащими различным организ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