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ОБСЛЕДОВАНИЯ ПАССАЖИРОПОТО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ЛОННЫМ МЕТОДОМ НА МАРШРУТЕ No.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. ________ (численность населения ___________ тыс. челове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 2002 г.            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анспор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втобус, трамв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троллейб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 No. ___    Направление: ПРЯМОЕ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ТНОЕ  (см. на оборо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редств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арка, мод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ос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ы                    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нии ___ час. ___ мин.        транспор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ы                                 (наименование Т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нии ___ час. ___ мин.        Вид сообщ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бследованных                           (внутригород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город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йсов _______ ед.            Способ обслужив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 кондукт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бескондукторны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081"/>
        <w:gridCol w:w="270"/>
        <w:gridCol w:w="269"/>
        <w:gridCol w:w="270"/>
        <w:gridCol w:w="270"/>
        <w:gridCol w:w="271"/>
        <w:gridCol w:w="270"/>
        <w:gridCol w:w="405"/>
        <w:gridCol w:w="404"/>
        <w:gridCol w:w="405"/>
        <w:gridCol w:w="811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(категории) </w:t>
              <w:br/>
              <w:t xml:space="preserve">пассажиров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учетных</w:t>
              <w:br/>
              <w:t>талонов</w:t>
            </w:r>
          </w:p>
        </w:tc>
        <w:tc>
          <w:tcPr>
            <w:tcW w:w="3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везенных  </w:t>
              <w:br/>
              <w:t>пассажиров по рейсам No. :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>перевезе-</w:t>
              <w:br/>
              <w:t>но пасса-</w:t>
              <w:br/>
              <w:t xml:space="preserve">жиров    </w:t>
              <w:br/>
              <w:t>(человек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авом бесплат-  </w:t>
              <w:br/>
              <w:t xml:space="preserve">ного проезд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еры и вете- </w:t>
              <w:br/>
              <w:t xml:space="preserve">раны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органов  </w:t>
              <w:br/>
              <w:t xml:space="preserve">власти и управле-  </w:t>
              <w:br/>
              <w:t xml:space="preserve">ния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У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других   </w:t>
              <w:br/>
              <w:t xml:space="preserve">организаций и про- </w:t>
              <w:br/>
              <w:t xml:space="preserve">чие категории      </w:t>
              <w:br/>
              <w:t xml:space="preserve">граждан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ассажиров с </w:t>
              <w:br/>
              <w:t xml:space="preserve">бесплатным проез-  </w:t>
              <w:br/>
              <w:t xml:space="preserve">дом (сумма стр.    </w:t>
              <w:br/>
              <w:t xml:space="preserve">1 - 5)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ездом по або- </w:t>
              <w:br/>
              <w:t xml:space="preserve">нементным билета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ездом по або- </w:t>
              <w:br/>
              <w:t xml:space="preserve">нементным талонам  </w:t>
              <w:br/>
              <w:t xml:space="preserve">(при бескондуктор- </w:t>
              <w:br/>
              <w:t xml:space="preserve">ном обслуживании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ездом по ра-  </w:t>
              <w:br/>
              <w:t xml:space="preserve">зовым билетам (за- </w:t>
              <w:br/>
              <w:t xml:space="preserve">полняет кондуктор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строк </w:t>
              <w:br/>
              <w:t xml:space="preserve">1 - 8)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ТНОЕ НАПРА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081"/>
        <w:gridCol w:w="270"/>
        <w:gridCol w:w="269"/>
        <w:gridCol w:w="270"/>
        <w:gridCol w:w="270"/>
        <w:gridCol w:w="271"/>
        <w:gridCol w:w="270"/>
        <w:gridCol w:w="405"/>
        <w:gridCol w:w="404"/>
        <w:gridCol w:w="405"/>
        <w:gridCol w:w="811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(категории) </w:t>
              <w:br/>
              <w:t xml:space="preserve">пассажиров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учетных</w:t>
              <w:br/>
              <w:t>талонов</w:t>
            </w:r>
          </w:p>
        </w:tc>
        <w:tc>
          <w:tcPr>
            <w:tcW w:w="3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везенных  </w:t>
              <w:br/>
              <w:t>пассажиров по рейсам No. :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>перевезе-</w:t>
              <w:br/>
              <w:t>но пасса-</w:t>
              <w:br/>
              <w:t xml:space="preserve">жиров    </w:t>
              <w:br/>
              <w:t>(человек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авом бесплат-  </w:t>
              <w:br/>
              <w:t xml:space="preserve">ного проезд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еры и вете- </w:t>
              <w:br/>
              <w:t xml:space="preserve">раны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органов  </w:t>
              <w:br/>
              <w:t xml:space="preserve">власти и управле-  </w:t>
              <w:br/>
              <w:t xml:space="preserve">ния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У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других   </w:t>
              <w:br/>
              <w:t xml:space="preserve">организаций и про- </w:t>
              <w:br/>
              <w:t xml:space="preserve">чие категории      </w:t>
              <w:br/>
              <w:t xml:space="preserve">граждан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ассажиров с </w:t>
              <w:br/>
              <w:t xml:space="preserve">бесплатным проез-  </w:t>
              <w:br/>
              <w:t xml:space="preserve">дом (сумма стр.    </w:t>
              <w:br/>
              <w:t xml:space="preserve">1 - 5)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ездом по або- </w:t>
              <w:br/>
              <w:t xml:space="preserve">нементным билета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ездом по або- </w:t>
              <w:br/>
              <w:t xml:space="preserve">нементным талонам  </w:t>
              <w:br/>
              <w:t xml:space="preserve">(при бескондуктор- </w:t>
              <w:br/>
              <w:t xml:space="preserve">ном обслуживании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ездом по ра-  </w:t>
              <w:br/>
              <w:t xml:space="preserve">зовым билетам (за- </w:t>
              <w:br/>
              <w:t xml:space="preserve">полняет кондуктор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строк </w:t>
              <w:br/>
              <w:t xml:space="preserve">1 - 8)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чик-контролер _________ (Ф.И.О.) Кондуктор 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бследования маршрутов __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3</Characters>
  <CharactersWithSpaces>3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19:00Z</dcterms:modified>
  <cp:revision>2</cp:revision>
  <dc:subject>Таблица</dc:subject>
  <dc:title>Таблица результатов обследования пассажиропотоков талонным методом на маршру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