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7 г.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ц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информационно-консультацион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держке и сопровождению комплекса задач по форм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нализу отчетности проверок соблюдения валю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хозяйствующими субъектами на б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К "Контроль 3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1755"/>
        <w:gridCol w:w="2161"/>
        <w:gridCol w:w="229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этап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тапов,  </w:t>
              <w:br/>
              <w:t xml:space="preserve">услуг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оказания  </w:t>
              <w:br/>
              <w:t xml:space="preserve">услуг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е   </w:t>
              <w:br/>
              <w:t xml:space="preserve">документ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Услуг </w:t>
              <w:br/>
              <w:t>за этап с учетом</w:t>
              <w:br/>
              <w:t xml:space="preserve">НДС,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 Услуг &lt;*&gt;, руб.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НДС, руб.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щая стоимость должна совпадать с суммой предложения Цены контракта (Форма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уполномоченного лица)  (Ф.И.О., должность подпис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3</Characters>
  <CharactersWithSpaces>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Федеральная служба финансово-бюджетного надзора</dc:creator>
  <dc:description/>
  <dc:language>en-US</dc:language>
  <cp:lastModifiedBy/>
  <dcterms:modified xsi:type="dcterms:W3CDTF">2011-10-30T17:20:00Z</dcterms:modified>
  <cp:revision>2</cp:revision>
  <dc:subject>Таблица</dc:subject>
  <dc:title>Таблица цен на оказание информационно-консультационных услуг по поддержке и сопровождению комплекса задач по формированию и анализу отчетности проверок соблюдения валютного законодательства хозяйствующими субъектами на базе ПК «Контроль 3»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