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3 N 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. 7. Отказы в госпитализации больным, направленным п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оду острых хирургических и гинекологических заболе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брюшной пол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834"/>
        <w:gridCol w:w="2296"/>
      </w:tblGrid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сего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рый аппендицит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щемленная грыжа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шечная непроходимость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одная язва желудка и          </w:t>
              <w:br/>
              <w:t xml:space="preserve">12-перстной кишки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удочные кровотечения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маточная беременность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7</Characters>
  <CharactersWithSpaces>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Департамент здравоохранения г. Москвы</dc:creator>
  <dc:description/>
  <dc:language>en-US</dc:language>
  <cp:lastModifiedBy/>
  <dcterms:modified xsi:type="dcterms:W3CDTF">2011-10-30T17:20:00Z</dcterms:modified>
  <cp:revision>2</cp:revision>
  <dc:subject>Таблица</dc:subject>
  <dc:title>Таблицы для анализа работы приемного отделения. Отказы в госпитализации больным, направленным по поводу острых хирургических и гинекологических заболеваний органов брюшной полости (таблица 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