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7.2003 N 2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. 6. Причины отказов в госпит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810"/>
        <w:gridCol w:w="269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1485"/>
        <w:gridCol w:w="945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болезней       </w:t>
            </w:r>
          </w:p>
        </w:tc>
        <w:tc>
          <w:tcPr>
            <w:tcW w:w="59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6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прикрепленных   </w:t>
              <w:br/>
              <w:t xml:space="preserve">поликлиник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других </w:t>
              <w:br/>
              <w:t>поликлиник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го-</w:t>
              <w:br/>
              <w:t>родние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пол-к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 не по профилю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нуждались в              </w:t>
              <w:br/>
              <w:t xml:space="preserve">госпитализации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мест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лись от               </w:t>
              <w:br/>
              <w:t xml:space="preserve">госпитализации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6</Characters>
  <CharactersWithSpaces>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Департамент здравоохранения г. Москвы</dc:creator>
  <dc:description/>
  <dc:language>en-US</dc:language>
  <cp:lastModifiedBy/>
  <dcterms:modified xsi:type="dcterms:W3CDTF">2011-10-30T17:20:00Z</dcterms:modified>
  <cp:revision>2</cp:revision>
  <dc:subject>Таблица</dc:subject>
  <dc:title>Таблицы для анализа работы приемного отделения. Причины отказов в госпитализации (таблица 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